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352"/>
        <w:gridCol w:w="1218"/>
      </w:tblGrid>
      <w:tr>
        <w:trPr>
          <w:trHeight w:val="128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2</w:t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роительный  набор "Малышок" 15 модуле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302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Яркие и красочные детали создают неповторимую атмосферу увлекательной игры. Благодаря таким наборам дети начинают ориентироваться в таких понятиях, как форма, размер, величина, цвет. Игры с мягкими модулями помогают детям учиться творчеству, добру, созиданию, развивают мышление.  В наборе следующие детали: </w:t>
      </w:r>
    </w:p>
    <w:p>
      <w:pPr>
        <w:pStyle w:val="Normal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Деталь «Кубик» - 20*20*20 - 6 шт, </w:t>
      </w:r>
    </w:p>
    <w:p>
      <w:pPr>
        <w:pStyle w:val="Normal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t>Деталь «Брусок» - 40*20*20 - 2 шт,</w:t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Деталь «Балка» - 60*20*10 - 2 шт, </w:t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еталь «Треугольник» - 30*30 - 2 шт, </w:t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Деталь «Пластина» - 60*15*10 - 3 ш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13:00Z</dcterms:created>
  <dc:creator>Пользователь</dc:creator>
  <dc:description/>
  <dc:language>en-US</dc:language>
  <cp:lastModifiedBy>Пользователь</cp:lastModifiedBy>
  <dcterms:modified xsi:type="dcterms:W3CDTF">2013-12-19T12:13:00Z</dcterms:modified>
  <cp:revision>2</cp:revision>
  <dc:subject/>
  <dc:title/>
</cp:coreProperties>
</file>